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т. «Нежилые помещения - баня, общей площадью 238,6 кв.м., лит. А1, А3, номера на поэтажном плане 5, 7-14, кадастровый номер 25:29:010103:1598, разрешенное использование «Бытовое обслуживание», расположенные в здании по адресу: Приморский край, г.Дальнереченск, ул. Победы, д. 19, с земельным участком площадью 938 кв.м., кадастровый номер 25:29:010103:295, вид разрешенного использования «Бытовое обслуживание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37:00Z</dcterms:created>
  <dc:creator>Газдик</dc:creator>
  <dc:description/>
  <cp:keywords/>
  <dc:language>en-US</dc:language>
  <cp:lastModifiedBy>Газдик </cp:lastModifiedBy>
  <dcterms:modified xsi:type="dcterms:W3CDTF">2021-02-18T06:43:00Z</dcterms:modified>
  <cp:revision>2</cp:revision>
  <dc:subject/>
  <dc:title/>
</cp:coreProperties>
</file>